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cutive Department Hierarchy</w:t>
      </w:r>
    </w:p>
    <w:p>
      <w:pPr>
        <w:pStyle w:val="Normal"/>
        <w:rPr/>
      </w:pPr>
      <w:r>
        <w:rPr>
          <w:b/>
          <w:sz w:val="28"/>
          <w:szCs w:val="28"/>
        </w:rPr>
        <w:t>Directions:</w:t>
      </w:r>
      <w:r>
        <w:rPr>
          <w:sz w:val="28"/>
          <w:szCs w:val="28"/>
        </w:rPr>
        <w:t xml:space="preserve"> Read pages 54-62 in the Wisconsin Government Books and fill out the following table which represents the </w:t>
      </w:r>
      <w:r>
        <w:rPr>
          <w:b/>
          <w:sz w:val="28"/>
          <w:szCs w:val="28"/>
        </w:rPr>
        <w:t>executive branch</w:t>
      </w:r>
      <w:r>
        <w:rPr>
          <w:sz w:val="28"/>
          <w:szCs w:val="28"/>
        </w:rPr>
        <w:t xml:space="preserve"> of our Wisconsin government. Fill in the </w:t>
      </w:r>
      <w:r>
        <w:rPr>
          <w:b/>
          <w:sz w:val="28"/>
          <w:szCs w:val="28"/>
        </w:rPr>
        <w:t>name and corresponding responsibility</w:t>
      </w:r>
      <w:r>
        <w:rPr>
          <w:sz w:val="28"/>
          <w:szCs w:val="28"/>
        </w:rPr>
        <w:t xml:space="preserve"> of each person/agency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228965" cy="5371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5371560"/>
                          <a:chOff x="0" y="0"/>
                          <a:chExt cx="822888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4572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0281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0281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0281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0281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10281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1396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71396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71396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713960"/>
                            <a:ext cx="17139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71396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65688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656880"/>
                            <a:ext cx="17139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65688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65688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365688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27880"/>
                            <a:ext cx="1370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cted Official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25604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ecutive Agenci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422.95pt" coordorigin="0,0" coordsize="12959,8459">
                <v:rect id="shape_0" stroked="f" o:allowincell="f" style="position:absolute;left:0;top:0;width:1295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39,720" to="7557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619" to="251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619" to="521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619" to="791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1619" to="1043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19,1619" to="1277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;top:2699;width:251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39;top:2699;width:251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19;top:2699;width:251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2699;width:269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2699;width:251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5759;width:251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5759;width:269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5759;width:251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19;top:5759;width:251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39;top:5759;width:251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8;top:359;width:21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ected Officials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197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ecutive Agencies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3:04:00Z</dcterms:created>
  <dc:creator>gx270</dc:creator>
  <dc:description/>
  <dc:language>en-US</dc:language>
  <cp:lastModifiedBy>gx270</cp:lastModifiedBy>
  <cp:lastPrinted>2006-12-06T17:22:00Z</cp:lastPrinted>
  <dcterms:modified xsi:type="dcterms:W3CDTF">2006-12-06T23:28:00Z</dcterms:modified>
  <cp:revision>1</cp:revision>
  <dc:subject/>
  <dc:title>Executive Department Hierarchy</dc:title>
</cp:coreProperties>
</file>